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ดำเนินการกรณีส่งตัวอย่างตรวจยืนยันเชื้อไข้ห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ั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ใหญ่สายพันธุ์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นิดเอ เอ็ช ๑ เอ็น ๑ </w:t>
      </w:r>
      <w:r>
        <w:rPr>
          <w:rFonts w:cs="TH SarabunPSK" w:ascii="TH SarabunPSK" w:hAnsi="TH SarabunPSK"/>
          <w:b/>
          <w:bCs/>
          <w:sz w:val="36"/>
          <w:szCs w:val="36"/>
        </w:rPr>
        <w:t>(Flu.A H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N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2311400</wp:posOffset>
                </wp:positionV>
                <wp:extent cx="381000" cy="571500"/>
                <wp:effectExtent l="5080" t="5080" r="571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04pt;margin-top:182pt;width:29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1054100</wp:posOffset>
                </wp:positionV>
                <wp:extent cx="381000" cy="571500"/>
                <wp:effectExtent l="5080" t="5080" r="571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83pt;width:29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3568700</wp:posOffset>
                </wp:positionV>
                <wp:extent cx="381000" cy="571500"/>
                <wp:effectExtent l="5080" t="5080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281pt;width:29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4826000</wp:posOffset>
                </wp:positionV>
                <wp:extent cx="381000" cy="571500"/>
                <wp:effectExtent l="5080" t="5080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80pt;width:29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6083300</wp:posOffset>
                </wp:positionV>
                <wp:extent cx="381000" cy="571500"/>
                <wp:effectExtent l="5080" t="5080" r="571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79pt;width:29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4130675</wp:posOffset>
                </wp:positionV>
                <wp:extent cx="1447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2pt;margin-top:325.25pt;width:113.95pt;height:53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4254500</wp:posOffset>
                </wp:positionV>
                <wp:extent cx="609600" cy="342900"/>
                <wp:effectExtent l="5080" t="12700" r="762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ightArrow">
                          <a:avLst>
                            <a:gd name="adj1" fmla="val 50000"/>
                            <a:gd name="adj2" fmla="val 44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2pt;margin-top:335pt;width:4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363855</wp:posOffset>
                </wp:positionV>
                <wp:extent cx="2447290" cy="6946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อาการเข้าได้ตามนิยาม แพทย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order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้องการส่งตรวจยืนย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4.7pt;mso-wrap-distance-left:9.05pt;mso-wrap-distance-right:9.05pt;mso-wrap-distance-top:0pt;mso-wrap-distance-bottom:0pt;margin-top:2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อาการเข้าได้ตามนิยาม แพทย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order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้องการส่งตรวจยืนย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621155</wp:posOffset>
                </wp:positionV>
                <wp:extent cx="24472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อบสวนโรคตามแบบสอบสวนโรคไข้หวัดใหญ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วรัสโคโรน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อดอักเส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ข้หวัดน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4.7pt;mso-wrap-distance-left:9.05pt;mso-wrap-distance-right:9.05pt;mso-wrap-distance-top:0pt;mso-wrap-distance-bottom:0pt;margin-top:12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อบสวนโรคตามแบบสอบสวนโรคไข้หวัดใหญ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วรัสโคโรน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อดอักเส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ข้หวัด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878455</wp:posOffset>
                </wp:positionV>
                <wp:extent cx="2447290" cy="694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นอ ผ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พศ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พื่อพิจารณาอนุม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่งต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4.7pt;mso-wrap-distance-left:9.05pt;mso-wrap-distance-right:9.05pt;mso-wrap-distance-top:0pt;mso-wrap-distance-bottom:0pt;margin-top:22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นอ ผ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พศ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พื่อพิจารณาอนุม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่งต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5393055</wp:posOffset>
                </wp:positionV>
                <wp:extent cx="24472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านป้องกันควบคุมโรค รพศ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สานศูนย์วิทย์ ฯ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ูนย์วิจัยวิทย์ สธ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พื่อส่งต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4.7pt;mso-wrap-distance-left:9.05pt;mso-wrap-distance-right:9.05pt;mso-wrap-distance-top:0pt;mso-wrap-distance-bottom:0pt;margin-top:42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านป้องกันควบคุมโรค รพศ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สานศูนย์วิทย์ ฯ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ูนย์วิจัยวิทย์ สธ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พื่อส่งต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6650355</wp:posOffset>
                </wp:positionV>
                <wp:extent cx="24472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่งตัวอย่างเพื่อตรว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4.7pt;mso-wrap-distance-left:9.05pt;mso-wrap-distance-right:9.05pt;mso-wrap-distance-top:0pt;mso-wrap-distance-bottom:0pt;margin-top:523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่งตัวอย่างเพื่อตรว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083300</wp:posOffset>
                </wp:positionV>
                <wp:extent cx="1752600" cy="1371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เอกสารประกอบด้ว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นำส่งตรวจยืนยัน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เนาแบบสอบสวนโร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ังสือราชการนำส่ง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อย่างสิ่งส่งตรว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08pt;mso-wrap-distance-left:9.05pt;mso-wrap-distance-right:9.05pt;mso-wrap-distance-top:0pt;mso-wrap-distance-bottom:0pt;margin-top:47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>เอกสารประกอบด้ว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นำส่งตรวจยืนยันฯ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เนาแบบสอบสวนโรค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นังสือราชการนำส่ง และ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อย่างสิ่งส่งตรว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0</wp:posOffset>
                </wp:positionH>
                <wp:positionV relativeFrom="paragraph">
                  <wp:posOffset>4254500</wp:posOffset>
                </wp:positionV>
                <wp:extent cx="6858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นุมั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5pt;mso-position-vertical-relative:text;margin-left:1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นุม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0</wp:posOffset>
                </wp:positionV>
                <wp:extent cx="2209800" cy="800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งานป้องกันควบคุมโรค รพศ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ทรส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35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ือถ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88-5603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63pt;mso-wrap-distance-left:9.05pt;mso-wrap-distance-right:9.05pt;mso-wrap-distance-top:0pt;mso-wrap-distance-bottom:0pt;margin-top: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งานป้องกันควบคุมโรค รพศ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ทรส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356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ือถ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088-5603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4140200</wp:posOffset>
                </wp:positionV>
                <wp:extent cx="1752600" cy="685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จ้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WARD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ผนกตรวจ เพื่อทำการเก็บตัวอย่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54pt;mso-wrap-distance-left:9.05pt;mso-wrap-distance-right:9.05pt;mso-wrap-distance-top:0pt;mso-wrap-distance-bottom:0pt;margin-top:326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จ้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WARD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ผนกตรวจ เพื่อทำการเก็บตัวอย่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52:00Z</dcterms:created>
  <dc:creator>lll</dc:creator>
  <dc:description/>
  <cp:keywords/>
  <dc:language>en-US</dc:language>
  <cp:lastModifiedBy>lll</cp:lastModifiedBy>
  <cp:lastPrinted>2014-04-04T11:16:00Z</cp:lastPrinted>
  <dcterms:modified xsi:type="dcterms:W3CDTF">2014-04-04T04:16:00Z</dcterms:modified>
  <cp:revision>2</cp:revision>
  <dc:subject/>
  <dc:title>Flow chart การดำเนินการกรณีส่งตัวอย่างตรวจยืนยันเชื้อไข้หวัดใหญ่สายพันธุ์ใหม่</dc:title>
</cp:coreProperties>
</file>