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Flow chart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ราย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คติดต่อทางระบาดวิทยา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ุกโรค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2825</wp:posOffset>
                </wp:positionH>
                <wp:positionV relativeFrom="paragraph">
                  <wp:posOffset>45720</wp:posOffset>
                </wp:positionV>
                <wp:extent cx="4027170" cy="153924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55638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อำเภอ รับแจ้งเคสสงสั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คสวินิจฉัย จาก             หอผู้ป่ว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้องตรวจโรค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OPD/ER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อบสวนตามแบบสอบสวนเฉพาะรา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18.45pt;height:122.55pt;mso-wrap-distance-left:9.05pt;mso-wrap-distance-right:9.05pt;mso-wrap-distance-top:0pt;mso-wrap-distance-bottom:0pt;margin-top:3.6pt;mso-position-vertical-relative:text;margin-left:79.7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อำเภอ รับแจ้งเคสสงสั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คสวินิจฉัย จาก             หอผู้ป่ว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้องตรวจโรค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OPD/ER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                            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อบสวนตามแบบสอบสวนเฉพาะรา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2420</wp:posOffset>
                </wp:positionH>
                <wp:positionV relativeFrom="paragraph">
                  <wp:posOffset>-5715</wp:posOffset>
                </wp:positionV>
                <wp:extent cx="304800" cy="401955"/>
                <wp:effectExtent l="63500" t="19685" r="76835" b="45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02120"/>
                        </a:xfrm>
                        <a:prstGeom prst="downArrow">
                          <a:avLst>
                            <a:gd name="adj1" fmla="val 50000"/>
                            <a:gd name="adj2" fmla="val 32969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224.6pt;margin-top:-0.45pt;width:23.95pt;height:31.6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1220</wp:posOffset>
                </wp:positionH>
                <wp:positionV relativeFrom="paragraph">
                  <wp:posOffset>5080</wp:posOffset>
                </wp:positionV>
                <wp:extent cx="4189095" cy="1270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93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.6pt;margin-top:0.4pt;width:329.8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7395</wp:posOffset>
                </wp:positionH>
                <wp:positionV relativeFrom="paragraph">
                  <wp:posOffset>5080</wp:posOffset>
                </wp:positionV>
                <wp:extent cx="304800" cy="428625"/>
                <wp:effectExtent l="60325" t="19685" r="73660" b="457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8760"/>
                        </a:xfrm>
                        <a:prstGeom prst="downArrow">
                          <a:avLst>
                            <a:gd name="adj1" fmla="val 50000"/>
                            <a:gd name="adj2" fmla="val 3515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58.85pt;margin-top:0.4pt;width:23.95pt;height:33.7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8395</wp:posOffset>
                </wp:positionH>
                <wp:positionV relativeFrom="paragraph">
                  <wp:posOffset>5080</wp:posOffset>
                </wp:positionV>
                <wp:extent cx="304800" cy="428625"/>
                <wp:effectExtent l="60325" t="19685" r="73660" b="45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8760"/>
                        </a:xfrm>
                        <a:prstGeom prst="downArrow">
                          <a:avLst>
                            <a:gd name="adj1" fmla="val 50000"/>
                            <a:gd name="adj2" fmla="val 3515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88.85pt;margin-top:0.4pt;width:23.95pt;height:33.7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1945</wp:posOffset>
                </wp:positionH>
                <wp:positionV relativeFrom="paragraph">
                  <wp:posOffset>39370</wp:posOffset>
                </wp:positionV>
                <wp:extent cx="304800" cy="428625"/>
                <wp:effectExtent l="60325" t="19685" r="73660" b="457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28760"/>
                        </a:xfrm>
                        <a:prstGeom prst="downArrow">
                          <a:avLst>
                            <a:gd name="adj1" fmla="val 50000"/>
                            <a:gd name="adj2" fmla="val 3515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5.35pt;margin-top:3.1pt;width:23.95pt;height:33.7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6820</wp:posOffset>
                </wp:positionH>
                <wp:positionV relativeFrom="paragraph">
                  <wp:posOffset>38735</wp:posOffset>
                </wp:positionV>
                <wp:extent cx="2449830" cy="1091565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10871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้งพื้นที่ช่องทางไลน์แจ้งโรคภายในวันรับแจ้ง ทั้งเคสสงสั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นิจฉัยแล้ว เพื่อควบคุมโรคตามมาตร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94.25pt;height:87.3pt;mso-wrap-distance-left:9.05pt;mso-wrap-distance-right:9.05pt;mso-wrap-distance-top:0pt;mso-wrap-distance-bottom:0pt;margin-top:3.05pt;mso-position-vertical-relative:text;margin-left:296.6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้งพื้นที่ช่องทางไลน์แจ้งโรคภายในวันรับแจ้ง ทั้งเคสสงสั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นิจฉัยแล้ว เพื่อควบคุมโรคตามมาตร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4815</wp:posOffset>
                </wp:positionH>
                <wp:positionV relativeFrom="paragraph">
                  <wp:posOffset>38735</wp:posOffset>
                </wp:positionV>
                <wp:extent cx="2326640" cy="220916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22631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ายงา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presumptive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ศูนย์ระบาดวิทยาจังหวัด สส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รณีเคสเข้านิยามโรค ภายในวันรับแจ้ง ช่องทางไลน์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dashboard 506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84.55pt;height:175.3pt;mso-wrap-distance-left:9.05pt;mso-wrap-distance-right:9.05pt;mso-wrap-distance-top:0pt;mso-wrap-distance-bottom:0pt;margin-top:3.05pt;mso-position-vertical-relative:text;margin-left:-33.4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ายงา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presumptive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ศูนย์ระบาดวิทยาจังหวัด สส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รณีเคสเข้านิยามโรค ภายในวันรับแจ้ง ช่องทางไลน์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dashboard 506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5670</wp:posOffset>
                </wp:positionH>
                <wp:positionV relativeFrom="paragraph">
                  <wp:posOffset>118745</wp:posOffset>
                </wp:positionV>
                <wp:extent cx="1489710" cy="927735"/>
                <wp:effectExtent l="0" t="0" r="17145" b="17145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94488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ีย์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06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ำนักระบาดและนำเข้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06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ข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dashboar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18.65pt;height:74.4pt;mso-wrap-distance-left:9.05pt;mso-wrap-distance-right:9.05pt;mso-wrap-distance-top:0pt;mso-wrap-distance-bottom:0pt;margin-top:9.35pt;mso-position-vertical-relative:text;margin-left:172.1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ีย์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06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ำนักระบาดและนำเข้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06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ข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dashboar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995</wp:posOffset>
                </wp:positionH>
                <wp:positionV relativeFrom="paragraph">
                  <wp:posOffset>339090</wp:posOffset>
                </wp:positionV>
                <wp:extent cx="304800" cy="581660"/>
                <wp:effectExtent l="47625" t="19050" r="60960" b="495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81760"/>
                        </a:xfrm>
                        <a:prstGeom prst="downArrow">
                          <a:avLst>
                            <a:gd name="adj1" fmla="val 50000"/>
                            <a:gd name="adj2" fmla="val 47698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6.85pt;margin-top:26.7pt;width:23.95pt;height:45.75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745</wp:posOffset>
                </wp:positionH>
                <wp:positionV relativeFrom="paragraph">
                  <wp:posOffset>177165</wp:posOffset>
                </wp:positionV>
                <wp:extent cx="2153285" cy="1270"/>
                <wp:effectExtent l="635" t="1905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35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5pt;margin-top:13.95pt;width:169.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7395</wp:posOffset>
                </wp:positionH>
                <wp:positionV relativeFrom="paragraph">
                  <wp:posOffset>215265</wp:posOffset>
                </wp:positionV>
                <wp:extent cx="304800" cy="191135"/>
                <wp:effectExtent l="123825" t="19685" r="137160" b="425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1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58.85pt;margin-top:16.95pt;width:23.95pt;height:15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4945</wp:posOffset>
                </wp:positionH>
                <wp:positionV relativeFrom="paragraph">
                  <wp:posOffset>297815</wp:posOffset>
                </wp:positionV>
                <wp:extent cx="470535" cy="276225"/>
                <wp:effectExtent l="15240" t="40005" r="18415" b="393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76120"/>
                        </a:xfrm>
                        <a:prstGeom prst="rightArrow">
                          <a:avLst>
                            <a:gd name="adj1" fmla="val 50000"/>
                            <a:gd name="adj2" fmla="val 42601"/>
                          </a:avLst>
                        </a:prstGeom>
                        <a:solidFill>
                          <a:srgbClr val="4f81bd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f81bd" stroked="t" o:allowincell="f" style="position:absolute;margin-left:215.35pt;margin-top:23.45pt;width:37pt;height:21.7pt;mso-wrap-style:none;v-text-anchor:middle" type="_x0000_t13">
                <v:fill o:detectmouseclick="t" type="solid" color2="#b07e42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6745</wp:posOffset>
                </wp:positionH>
                <wp:positionV relativeFrom="paragraph">
                  <wp:posOffset>-4445</wp:posOffset>
                </wp:positionV>
                <wp:extent cx="2536190" cy="1182370"/>
                <wp:effectExtent l="0" t="0" r="17145" b="17145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119951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จังหวัด สส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ยืนยันเคส แจ้งกลับศูนย์ระบาดวิทยาอำเภ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01.05pt;height:94.45pt;mso-wrap-distance-left:9.05pt;mso-wrap-distance-right:9.05pt;mso-wrap-distance-top:0pt;mso-wrap-distance-bottom:0pt;margin-top:-0.35pt;mso-position-vertical-relative:text;margin-left:249.3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จังหวัด สส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ยืนยันเคส แจ้งกลับศูนย์ระบาดวิทยาอำเภ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8455</wp:posOffset>
                </wp:positionH>
                <wp:positionV relativeFrom="paragraph">
                  <wp:posOffset>-3810</wp:posOffset>
                </wp:positionV>
                <wp:extent cx="2975610" cy="981075"/>
                <wp:effectExtent l="0" t="0" r="17145" b="1714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99822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ศูนย์ระบาดวิทยาอำเภอจ่ายเคสให้ทีมพื้นที่เกิดโรคใ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dashboard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ื้นที่รับเคสตรวจสอบ และรอการยืนยันทา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dashboard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าก 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35.65pt;height:78.6pt;mso-wrap-distance-left:9.05pt;mso-wrap-distance-right:9.05pt;mso-wrap-distance-top:0pt;mso-wrap-distance-bottom:0pt;margin-top:-0.3pt;mso-position-vertical-relative:text;margin-left:-26.6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ศูนย์ระบาดวิทยาอำเภอจ่ายเคสให้ทีมพื้นที่เกิดโรคใ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dashboard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ื้นที่รับเคสตรวจสอบ และรอการยืนยันทา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dashboard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าก 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6395</wp:posOffset>
                </wp:positionH>
                <wp:positionV relativeFrom="paragraph">
                  <wp:posOffset>41275</wp:posOffset>
                </wp:positionV>
                <wp:extent cx="304800" cy="358775"/>
                <wp:effectExtent l="69850" t="19685" r="83820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8920"/>
                        </a:xfrm>
                        <a:prstGeom prst="downArrow">
                          <a:avLst>
                            <a:gd name="adj1" fmla="val 50000"/>
                            <a:gd name="adj2" fmla="val 2942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28.85pt;margin-top:3.25pt;width:23.95pt;height:28.2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2315</wp:posOffset>
                </wp:positionH>
                <wp:positionV relativeFrom="paragraph">
                  <wp:posOffset>357505</wp:posOffset>
                </wp:positionV>
                <wp:extent cx="2044065" cy="1854835"/>
                <wp:effectExtent l="0" t="0" r="17145" b="17145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87198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อำเภอ แก้ไข ร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507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ณีไม่ยืนยันผู้ป่ว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06/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dash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62.3pt;height:147.4pt;mso-wrap-distance-left:9.05pt;mso-wrap-distance-right:9.05pt;mso-wrap-distance-top:0pt;mso-wrap-distance-bottom:0pt;margin-top:28.15pt;mso-position-vertical-relative:text;margin-left:258.4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อำเภอ แก้ไข ร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507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ณีไม่ยืนยันผู้ป่ว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06/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dash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120</wp:posOffset>
                </wp:positionH>
                <wp:positionV relativeFrom="paragraph">
                  <wp:posOffset>374650</wp:posOffset>
                </wp:positionV>
                <wp:extent cx="304800" cy="813435"/>
                <wp:effectExtent l="38100" t="19685" r="52070" b="546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13600"/>
                        </a:xfrm>
                        <a:prstGeom prst="downArrow">
                          <a:avLst>
                            <a:gd name="adj1" fmla="val 50000"/>
                            <a:gd name="adj2" fmla="val 6670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25.6pt;margin-top:29.5pt;width:23.95pt;height:64pt;mso-wrap-style:none;v-text-anchor:middle" type="_x0000_t67">
                <v:fill o:detectmouseclick="t" type="solid" color2="#b07e42"/>
                <v:stroke color="black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1320</wp:posOffset>
                </wp:positionH>
                <wp:positionV relativeFrom="paragraph">
                  <wp:posOffset>374650</wp:posOffset>
                </wp:positionV>
                <wp:extent cx="1709420" cy="1270"/>
                <wp:effectExtent l="635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9640" cy="14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pt;margin-top:29.5pt;width:134.55pt;height:0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045</wp:posOffset>
                </wp:positionH>
                <wp:positionV relativeFrom="paragraph">
                  <wp:posOffset>291465</wp:posOffset>
                </wp:positionV>
                <wp:extent cx="2202180" cy="1888490"/>
                <wp:effectExtent l="0" t="0" r="17145" b="17145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90563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อำเภอ ส่งออกข้อมูลในระบบเฝ้าระวั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ก้ไข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07)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ยงานศูนย์ระบาดวิทยา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74.75pt;height:150.05pt;mso-wrap-distance-left:9.05pt;mso-wrap-distance-right:9.05pt;mso-wrap-distance-top:0pt;mso-wrap-distance-bottom:0pt;margin-top:22.95pt;mso-position-vertical-relative:text;margin-left:48.3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อำเภอ ส่งออกข้อมูลในระบบเฝ้าระวั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ก้ไข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07)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ายงานศูนย์ระบาดวิทยา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1530</wp:posOffset>
                </wp:positionH>
                <wp:positionV relativeFrom="paragraph">
                  <wp:posOffset>331470</wp:posOffset>
                </wp:positionV>
                <wp:extent cx="2044065" cy="1534160"/>
                <wp:effectExtent l="0" t="0" r="17145" b="17145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55130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ระบาดวิทยาอำเภอ สรุปเคสทุกสิ้นเดือน คืนข้อมูลในที่ประชุมเดื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62.3pt;height:122.15pt;mso-wrap-distance-left:9.05pt;mso-wrap-distance-right:9.05pt;mso-wrap-distance-top:0pt;mso-wrap-distance-bottom:0pt;margin-top:26.1pt;mso-position-vertical-relative:text;margin-left:263.9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ระบาดวิทยาอำเภอ สรุปเคสทุกสิ้นเดือน คืนข้อมูลในที่ประชุมเดื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9570</wp:posOffset>
                </wp:positionH>
                <wp:positionV relativeFrom="paragraph">
                  <wp:posOffset>361315</wp:posOffset>
                </wp:positionV>
                <wp:extent cx="470535" cy="276225"/>
                <wp:effectExtent l="15240" t="40005" r="18415" b="393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76120"/>
                        </a:xfrm>
                        <a:prstGeom prst="rightArrow">
                          <a:avLst>
                            <a:gd name="adj1" fmla="val 50000"/>
                            <a:gd name="adj2" fmla="val 42601"/>
                          </a:avLst>
                        </a:prstGeom>
                        <a:solidFill>
                          <a:srgbClr val="4f81bd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9.1pt;margin-top:28.45pt;width:37pt;height:21.7pt;mso-wrap-style:none;v-text-anchor:middle" type="_x0000_t13">
                <v:fill o:detectmouseclick="t" type="solid" color2="#b07e42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22:38:00Z</dcterms:created>
  <dc:creator>hp</dc:creator>
  <dc:description/>
  <cp:keywords/>
  <dc:language>en-US</dc:language>
  <cp:lastModifiedBy>a</cp:lastModifiedBy>
  <cp:lastPrinted>2016-03-18T08:44:00Z</cp:lastPrinted>
  <dcterms:modified xsi:type="dcterms:W3CDTF">2016-03-19T04:41:00Z</dcterms:modified>
  <cp:revision>9</cp:revision>
  <dc:subject/>
  <dc:title/>
</cp:coreProperties>
</file>