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Flow chart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รายงานโรคติดต่อทางระบาดวิทยา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ื่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ในระบบรายงานเฝ้าระวังโรค </w:t>
      </w:r>
      <w:r>
        <w:rPr>
          <w:rFonts w:cs="TH SarabunPSK" w:ascii="TH SarabunPSK" w:hAnsi="TH SarabunPSK"/>
          <w:b/>
          <w:bCs/>
          <w:sz w:val="36"/>
          <w:szCs w:val="36"/>
        </w:rPr>
        <w:t>R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๕๐๖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7445</wp:posOffset>
                </wp:positionH>
                <wp:positionV relativeFrom="paragraph">
                  <wp:posOffset>175260</wp:posOffset>
                </wp:positionV>
                <wp:extent cx="3697605" cy="82931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84645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ถานบริการบันทึกข้อมูล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รายโรค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ในโปรแกรมให้บริการ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JHCI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292.5pt;height:66.65pt;mso-wrap-distance-left:9.05pt;mso-wrap-distance-right:9.05pt;mso-wrap-distance-top:0pt;mso-wrap-distance-bottom:0pt;margin-top:13.8pt;mso-position-vertical-relative:text;margin-left:90.3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ถานบริการบันทึกข้อมูล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รายโรค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ในโปรแกรมให้บริการ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JHC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2895</wp:posOffset>
                </wp:positionH>
                <wp:positionV relativeFrom="paragraph">
                  <wp:posOffset>381000</wp:posOffset>
                </wp:positionV>
                <wp:extent cx="304800" cy="428625"/>
                <wp:effectExtent l="60325" t="19685" r="73660" b="457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28760"/>
                        </a:xfrm>
                        <a:prstGeom prst="downArrow">
                          <a:avLst>
                            <a:gd name="adj1" fmla="val 50000"/>
                            <a:gd name="adj2" fmla="val 35153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4f81bd" stroked="t" o:allowincell="f" style="position:absolute;margin-left:223.85pt;margin-top:30pt;width:23.95pt;height:33.7pt;mso-wrap-style:none;v-text-anchor:middle" type="_x0000_t67">
                <v:fill o:detectmouseclick="t" type="solid" color2="#b07e42"/>
                <v:stroke color="black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2895</wp:posOffset>
                </wp:positionH>
                <wp:positionV relativeFrom="paragraph">
                  <wp:posOffset>1102995</wp:posOffset>
                </wp:positionV>
                <wp:extent cx="304800" cy="428625"/>
                <wp:effectExtent l="60325" t="19685" r="73660" b="457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28760"/>
                        </a:xfrm>
                        <a:prstGeom prst="downArrow">
                          <a:avLst>
                            <a:gd name="adj1" fmla="val 50000"/>
                            <a:gd name="adj2" fmla="val 35153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23.85pt;margin-top:86.85pt;width:23.95pt;height:33.7pt;mso-wrap-style:none;v-text-anchor:middle" type="_x0000_t67">
                <v:fill o:detectmouseclick="t" type="solid" color2="#b07e42"/>
                <v:stroke color="black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2895</wp:posOffset>
                </wp:positionH>
                <wp:positionV relativeFrom="paragraph">
                  <wp:posOffset>2519680</wp:posOffset>
                </wp:positionV>
                <wp:extent cx="304800" cy="1143000"/>
                <wp:effectExtent l="31750" t="19050" r="45720" b="628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3000"/>
                        </a:xfrm>
                        <a:prstGeom prst="downArrow">
                          <a:avLst>
                            <a:gd name="adj1" fmla="val 50000"/>
                            <a:gd name="adj2" fmla="val 93713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23.85pt;margin-top:198.4pt;width:23.95pt;height:89.95pt;mso-wrap-style:none;v-text-anchor:middle" type="_x0000_t67">
                <v:fill o:detectmouseclick="t" type="solid" color2="#b07e42"/>
                <v:stroke color="black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76495</wp:posOffset>
                </wp:positionH>
                <wp:positionV relativeFrom="paragraph">
                  <wp:posOffset>3532505</wp:posOffset>
                </wp:positionV>
                <wp:extent cx="1270" cy="445135"/>
                <wp:effectExtent l="19050" t="635" r="190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53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1.85pt;margin-top:278.15pt;width:0.05pt;height:35pt" type="_x0000_t32">
                <v:stroke color="#0070c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58690</wp:posOffset>
                </wp:positionH>
                <wp:positionV relativeFrom="paragraph">
                  <wp:posOffset>3977005</wp:posOffset>
                </wp:positionV>
                <wp:extent cx="218440" cy="1270"/>
                <wp:effectExtent l="0" t="57150" r="635" b="565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852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7pt;margin-top:313.15pt;width:17.1pt;height:0.1pt;flip:x" type="_x0000_t32">
                <v:stroke color="#0070c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2895</wp:posOffset>
                </wp:positionH>
                <wp:positionV relativeFrom="paragraph">
                  <wp:posOffset>4370070</wp:posOffset>
                </wp:positionV>
                <wp:extent cx="304800" cy="428625"/>
                <wp:effectExtent l="60325" t="19685" r="73660" b="457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28760"/>
                        </a:xfrm>
                        <a:prstGeom prst="downArrow">
                          <a:avLst>
                            <a:gd name="adj1" fmla="val 50000"/>
                            <a:gd name="adj2" fmla="val 35153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23.85pt;margin-top:344.1pt;width:23.95pt;height:33.7pt;mso-wrap-style:none;v-text-anchor:middle" type="_x0000_t67">
                <v:fill o:detectmouseclick="t" type="solid" color2="#b07e42"/>
                <v:stroke color="black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8890</wp:posOffset>
                </wp:positionH>
                <wp:positionV relativeFrom="paragraph">
                  <wp:posOffset>404495</wp:posOffset>
                </wp:positionV>
                <wp:extent cx="3349625" cy="476250"/>
                <wp:effectExtent l="0" t="0" r="17145" b="17145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770" cy="49339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นำเข้าระบบเฝ้าระวัง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๕๐๖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265.1pt;height:38.85pt;mso-wrap-distance-left:9.05pt;mso-wrap-distance-right:9.05pt;mso-wrap-distance-top:0pt;mso-wrap-distance-bottom:0pt;margin-top:31.85pt;mso-position-vertical-relative:text;margin-left:100.7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นำเข้าระบบเฝ้าระวัง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๕๐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1900</wp:posOffset>
                </wp:positionH>
                <wp:positionV relativeFrom="paragraph">
                  <wp:posOffset>1511300</wp:posOffset>
                </wp:positionV>
                <wp:extent cx="3501390" cy="1183640"/>
                <wp:effectExtent l="0" t="0" r="17145" b="1714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8535" cy="120078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ส่งข้อมูลโรคติดต่อทางระบาดวิทยาออกจาก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๕๐๖ ให้ศูนย์ระบาดวิทยาอำเภอ ทุกวัน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หากไม่มีผู้ป่วย ร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Zero report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277.05pt;height:94.55pt;mso-wrap-distance-left:9.05pt;mso-wrap-distance-right:9.05pt;mso-wrap-distance-top:0pt;mso-wrap-distance-bottom:0pt;margin-top:119pt;mso-position-vertical-relative:text;margin-left:97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ส่งข้อมูลโรคติดต่อทางระบาดวิทยาออกจาก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๕๐๖ ให้ศูนย์ระบาดวิทยาอำเภอ ทุกวัน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หากไม่มีผู้ป่วย ร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Zero repor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8250</wp:posOffset>
                </wp:positionH>
                <wp:positionV relativeFrom="paragraph">
                  <wp:posOffset>3685540</wp:posOffset>
                </wp:positionV>
                <wp:extent cx="3501390" cy="829310"/>
                <wp:effectExtent l="0" t="0" r="17145" b="17145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8535" cy="84645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ศูนย์ระบาดวิทยาอำเภอ ส่งออกทุกวันก่อน ๑๕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๓๐ น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277.05pt;height:66.65pt;mso-wrap-distance-left:9.05pt;mso-wrap-distance-right:9.05pt;mso-wrap-distance-top:0pt;mso-wrap-distance-bottom:0pt;margin-top:290.2pt;mso-position-vertical-relative:text;margin-left:97.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ศูนย์ระบาดวิทยาอำเภอ ส่งออกทุกวันก่อน ๑๕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๓๐ น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2517775</wp:posOffset>
                </wp:positionV>
                <wp:extent cx="2569210" cy="1663700"/>
                <wp:effectExtent l="0" t="0" r="17145" b="17145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168084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ข้อมูลโรคติดต่อทางระบาดวิทย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จากระบบให้บริการ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HMS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พ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น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203.65pt;height:132.35pt;mso-wrap-distance-left:9.05pt;mso-wrap-distance-right:9.05pt;mso-wrap-distance-top:0pt;mso-wrap-distance-bottom:0pt;margin-top:198.25pt;mso-position-vertical-relative:text;margin-left:288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ข้อมูลโรคติดต่อทางระบาดวิทยา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จากระบบให้บริการ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HMS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รพ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น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2855</wp:posOffset>
                </wp:positionH>
                <wp:positionV relativeFrom="paragraph">
                  <wp:posOffset>4833620</wp:posOffset>
                </wp:positionV>
                <wp:extent cx="3501390" cy="474980"/>
                <wp:effectExtent l="0" t="0" r="17145" b="17145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8535" cy="49212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ศูนย์ระบาดวิทยาจังหวัด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277.05pt;height:38.75pt;mso-wrap-distance-left:9.05pt;mso-wrap-distance-right:9.05pt;mso-wrap-distance-top:0pt;mso-wrap-distance-bottom:0pt;margin-top:380.6pt;mso-position-vertical-relative:text;margin-left:98.6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ศูนย์ระบาดวิทยาจังหวัด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Flow chart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รายง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รคไข้เลือดออก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2825</wp:posOffset>
                </wp:positionH>
                <wp:positionV relativeFrom="paragraph">
                  <wp:posOffset>45720</wp:posOffset>
                </wp:positionV>
                <wp:extent cx="4027170" cy="1891030"/>
                <wp:effectExtent l="0" t="0" r="17145" b="17145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315" cy="190817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ศูนย์ระบาดวิทยาอำเภอ รับแจ้งเคสสงสัย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คสวินิจฉัย จาก             หอผู้ป่วย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ห้องตรวจโรค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OPD/ER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อบสวนตามแบบสอบสวนเฉพาะราย รายงานพื้นที่ช่องทางไลน์แจ้งโรค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318.45pt;height:150.25pt;mso-wrap-distance-left:9.05pt;mso-wrap-distance-right:9.05pt;mso-wrap-distance-top:0pt;mso-wrap-distance-bottom:0pt;margin-top:3.6pt;mso-position-vertical-relative:text;margin-left:79.7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ศูนย์ระบาดวิทยาอำเภอ รับแจ้งเคสสงสัย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คสวินิจฉัย จาก             หอผู้ป่วย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,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ห้องตรวจโรค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OPD/ER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                                        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อบสวนตามแบบสอบสวนเฉพาะราย รายงานพื้นที่ช่องทางไลน์แจ้งโร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2420</wp:posOffset>
                </wp:positionH>
                <wp:positionV relativeFrom="paragraph">
                  <wp:posOffset>423545</wp:posOffset>
                </wp:positionV>
                <wp:extent cx="304800" cy="428625"/>
                <wp:effectExtent l="60325" t="20320" r="73660" b="457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28760"/>
                        </a:xfrm>
                        <a:prstGeom prst="downArrow">
                          <a:avLst>
                            <a:gd name="adj1" fmla="val 50000"/>
                            <a:gd name="adj2" fmla="val 35153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24.6pt;margin-top:33.35pt;width:23.95pt;height:33.7pt;mso-wrap-style:none;v-text-anchor:middle" type="_x0000_t67">
                <v:fill o:detectmouseclick="t" type="solid" color2="#b07e42"/>
                <v:stroke color="black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90420</wp:posOffset>
                </wp:positionH>
                <wp:positionV relativeFrom="paragraph">
                  <wp:posOffset>5080</wp:posOffset>
                </wp:positionV>
                <wp:extent cx="1810385" cy="1270"/>
                <wp:effectExtent l="635" t="19050" r="635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080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6pt;margin-top:0.4pt;width:142.55pt;height:0.1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99920</wp:posOffset>
                </wp:positionH>
                <wp:positionV relativeFrom="paragraph">
                  <wp:posOffset>5080</wp:posOffset>
                </wp:positionV>
                <wp:extent cx="304800" cy="428625"/>
                <wp:effectExtent l="60325" t="19685" r="73660" b="457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28760"/>
                        </a:xfrm>
                        <a:prstGeom prst="downArrow">
                          <a:avLst>
                            <a:gd name="adj1" fmla="val 50000"/>
                            <a:gd name="adj2" fmla="val 35153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149.6pt;margin-top:0.4pt;width:23.95pt;height:33.7pt;mso-wrap-style:none;v-text-anchor:middle" type="_x0000_t67">
                <v:fill o:detectmouseclick="t" type="solid" color2="#b07e42"/>
                <v:stroke color="black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5870</wp:posOffset>
                </wp:positionH>
                <wp:positionV relativeFrom="paragraph">
                  <wp:posOffset>5715</wp:posOffset>
                </wp:positionV>
                <wp:extent cx="304800" cy="428625"/>
                <wp:effectExtent l="60325" t="19685" r="73660" b="457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28760"/>
                        </a:xfrm>
                        <a:prstGeom prst="downArrow">
                          <a:avLst>
                            <a:gd name="adj1" fmla="val 50000"/>
                            <a:gd name="adj2" fmla="val 35153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98.1pt;margin-top:0.45pt;width:23.95pt;height:33.7pt;mso-wrap-style:none;v-text-anchor:middle" type="_x0000_t67">
                <v:fill o:detectmouseclick="t" type="solid" color2="#b07e42"/>
                <v:stroke color="black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52445</wp:posOffset>
                </wp:positionH>
                <wp:positionV relativeFrom="paragraph">
                  <wp:posOffset>-5715</wp:posOffset>
                </wp:positionV>
                <wp:extent cx="2087880" cy="1888490"/>
                <wp:effectExtent l="0" t="0" r="17145" b="17145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90563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จ้งพื้นที่ภายในวันรับแจ้ง ทั้งเคสสงสัย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ินิจฉัยแล้ว เพื่อควบคุมโรคตามมาตร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165.75pt;height:150.05pt;mso-wrap-distance-left:9.05pt;mso-wrap-distance-right:9.05pt;mso-wrap-distance-top:0pt;mso-wrap-distance-bottom:0pt;margin-top:-0.45pt;mso-position-vertical-relative:text;margin-left:240.3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จ้งพื้นที่ภายในวันรับแจ้ง ทั้งเคสสงสัย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วินิจฉัยแล้ว เพื่อควบคุมโรคตามมาตร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7445</wp:posOffset>
                </wp:positionH>
                <wp:positionV relativeFrom="paragraph">
                  <wp:posOffset>-5715</wp:posOffset>
                </wp:positionV>
                <wp:extent cx="1774190" cy="1888490"/>
                <wp:effectExtent l="0" t="0" r="17145" b="17145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35" cy="190563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ายงาน ศูนย์ระบาดวิทยาจังหวัด สสจ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รณีเคสเข้านิยามโรค ภายในวันรับแจ้ง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141.05pt;height:150.05pt;mso-wrap-distance-left:9.05pt;mso-wrap-distance-right:9.05pt;mso-wrap-distance-top:0pt;mso-wrap-distance-bottom:0pt;margin-top:-0.45pt;mso-position-vertical-relative:text;margin-left:90.3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รายงาน ศูนย์ระบาดวิทยาจังหวัด สสจ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รณีเคสเข้านิยามโรค ภายในวันรับแจ้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80995</wp:posOffset>
                </wp:positionH>
                <wp:positionV relativeFrom="paragraph">
                  <wp:posOffset>24765</wp:posOffset>
                </wp:positionV>
                <wp:extent cx="304800" cy="581660"/>
                <wp:effectExtent l="47625" t="19050" r="60960" b="495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581760"/>
                        </a:xfrm>
                        <a:prstGeom prst="downArrow">
                          <a:avLst>
                            <a:gd name="adj1" fmla="val 50000"/>
                            <a:gd name="adj2" fmla="val 47698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26.85pt;margin-top:1.95pt;width:23.95pt;height:45.75pt;mso-wrap-style:none;v-text-anchor:middle" type="_x0000_t67">
                <v:fill o:detectmouseclick="t" type="solid" color2="#b07e42"/>
                <v:stroke color="black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5140</wp:posOffset>
                </wp:positionH>
                <wp:positionV relativeFrom="paragraph">
                  <wp:posOffset>190500</wp:posOffset>
                </wp:positionV>
                <wp:extent cx="2536190" cy="1182370"/>
                <wp:effectExtent l="0" t="0" r="17145" b="17145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3335" cy="119951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ศูนย์ระบาดวิทยาจังหวัด สสจ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ยืนยันเคส แจ้งกลับศูนย์ระบาดวิทยาอำเภอ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201.05pt;height:94.45pt;mso-wrap-distance-left:9.05pt;mso-wrap-distance-right:9.05pt;mso-wrap-distance-top:0pt;mso-wrap-distance-bottom:0pt;margin-top:15pt;mso-position-vertical-relative:text;margin-left:138.2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ศูนย์ระบาดวิทยาจังหวัด สสจ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ยืนยันเคส แจ้งกลับศูนย์ระบาดวิทยาอำเภ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80995</wp:posOffset>
                </wp:positionH>
                <wp:positionV relativeFrom="paragraph">
                  <wp:posOffset>297815</wp:posOffset>
                </wp:positionV>
                <wp:extent cx="304800" cy="493395"/>
                <wp:effectExtent l="53975" t="19685" r="67310" b="469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93560"/>
                        </a:xfrm>
                        <a:prstGeom prst="downArrow">
                          <a:avLst>
                            <a:gd name="adj1" fmla="val 50000"/>
                            <a:gd name="adj2" fmla="val 40466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26.85pt;margin-top:23.45pt;width:23.95pt;height:38.8pt;mso-wrap-style:none;v-text-anchor:middle" type="_x0000_t67">
                <v:fill o:detectmouseclick="t" type="solid" color2="#b07e42"/>
                <v:stroke color="black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83740</wp:posOffset>
                </wp:positionH>
                <wp:positionV relativeFrom="paragraph">
                  <wp:posOffset>316230</wp:posOffset>
                </wp:positionV>
                <wp:extent cx="2044065" cy="1535430"/>
                <wp:effectExtent l="0" t="0" r="17145" b="17145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210" cy="155257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ศูนย์ระบาดวิทยาอำเภอ บันทึกข้อมูลผู้ป่วยยืนยันแล้ว ใ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๕๐๖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162.3pt;height:122.25pt;mso-wrap-distance-left:9.05pt;mso-wrap-distance-right:9.05pt;mso-wrap-distance-top:0pt;mso-wrap-distance-bottom:0pt;margin-top:24.9pt;mso-position-vertical-relative:text;margin-left:156.2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ศูนย์ระบาดวิทยาอำเภอ บันทึกข้อมูลผู้ป่วยยืนยันแล้ว ใน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๕๐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95120</wp:posOffset>
                </wp:positionH>
                <wp:positionV relativeFrom="paragraph">
                  <wp:posOffset>374650</wp:posOffset>
                </wp:positionV>
                <wp:extent cx="304800" cy="813435"/>
                <wp:effectExtent l="38100" t="19685" r="52070" b="546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813600"/>
                        </a:xfrm>
                        <a:prstGeom prst="downArrow">
                          <a:avLst>
                            <a:gd name="adj1" fmla="val 50000"/>
                            <a:gd name="adj2" fmla="val 66706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125.6pt;margin-top:29.5pt;width:23.95pt;height:64pt;mso-wrap-style:none;v-text-anchor:middle" type="_x0000_t67">
                <v:fill o:detectmouseclick="t" type="solid" color2="#b07e42"/>
                <v:stroke color="black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71320</wp:posOffset>
                </wp:positionH>
                <wp:positionV relativeFrom="paragraph">
                  <wp:posOffset>374650</wp:posOffset>
                </wp:positionV>
                <wp:extent cx="358775" cy="1270"/>
                <wp:effectExtent l="635" t="38100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8920" cy="144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6pt;margin-top:29.5pt;width:28.2pt;height:0.05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4045</wp:posOffset>
                </wp:positionH>
                <wp:positionV relativeFrom="paragraph">
                  <wp:posOffset>291465</wp:posOffset>
                </wp:positionV>
                <wp:extent cx="2202180" cy="1534160"/>
                <wp:effectExtent l="0" t="0" r="17145" b="17145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155130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ศูนย์ระบาดวิทยาอำเภอ ส่งออกข้อมูลในระบบเฝ้าระวัง รายงานศูนย์ระบาดวิทยาจังหวัด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174.75pt;height:122.15pt;mso-wrap-distance-left:9.05pt;mso-wrap-distance-right:9.05pt;mso-wrap-distance-top:0pt;mso-wrap-distance-bottom:0pt;margin-top:22.95pt;mso-position-vertical-relative:text;margin-left:48.3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ศูนย์ระบาดวิทยาอำเภอ ส่งออกข้อมูลในระบบเฝ้าระวัง รายงานศูนย์ระบาดวิทยาจังหวั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51530</wp:posOffset>
                </wp:positionH>
                <wp:positionV relativeFrom="paragraph">
                  <wp:posOffset>331470</wp:posOffset>
                </wp:positionV>
                <wp:extent cx="2044065" cy="1534160"/>
                <wp:effectExtent l="0" t="0" r="17145" b="17145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210" cy="155130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ศูนย์ระบาดวิทยาอำเภอ สรุปเคสทุกสิ้นเดือน คืนข้อมูลในที่ประชุมเดือน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162.3pt;height:122.15pt;mso-wrap-distance-left:9.05pt;mso-wrap-distance-right:9.05pt;mso-wrap-distance-top:0pt;mso-wrap-distance-bottom:0pt;margin-top:26.1pt;mso-position-vertical-relative:text;margin-left:263.9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ศูนย์ระบาดวิทยาอำเภอ สรุปเคสทุกสิ้นเดือน คืนข้อมูลในที่ประชุมเดือ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09570</wp:posOffset>
                </wp:positionH>
                <wp:positionV relativeFrom="paragraph">
                  <wp:posOffset>361315</wp:posOffset>
                </wp:positionV>
                <wp:extent cx="470535" cy="276225"/>
                <wp:effectExtent l="15240" t="40005" r="18415" b="393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276120"/>
                        </a:xfrm>
                        <a:prstGeom prst="rightArrow">
                          <a:avLst>
                            <a:gd name="adj1" fmla="val 50000"/>
                            <a:gd name="adj2" fmla="val 42601"/>
                          </a:avLst>
                        </a:prstGeom>
                        <a:solidFill>
                          <a:srgbClr val="4f81bd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4f81bd" stroked="t" o:allowincell="f" style="position:absolute;margin-left:229.1pt;margin-top:28.45pt;width:37pt;height:21.7pt;mso-wrap-style:none;v-text-anchor:middle" type="_x0000_t13">
                <v:fill o:detectmouseclick="t" type="solid" color2="#b07e42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22:38:00Z</dcterms:created>
  <dc:creator>hp</dc:creator>
  <dc:description/>
  <cp:keywords/>
  <dc:language>en-US</dc:language>
  <cp:lastModifiedBy>a</cp:lastModifiedBy>
  <cp:lastPrinted>2016-03-18T08:44:00Z</cp:lastPrinted>
  <dcterms:modified xsi:type="dcterms:W3CDTF">2016-03-18T01:44:00Z</dcterms:modified>
  <cp:revision>8</cp:revision>
  <dc:subject/>
  <dc:title/>
</cp:coreProperties>
</file>