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Flow chart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รายงานโรคติดต่อทางระบาดวิทยา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รคทั่วไป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ในระบบรายงานเฝ้าระวังโรค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7285</wp:posOffset>
                </wp:positionH>
                <wp:positionV relativeFrom="paragraph">
                  <wp:posOffset>-22225</wp:posOffset>
                </wp:positionV>
                <wp:extent cx="3697605" cy="114617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116332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ถานบริ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ันทึกข้อมูล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โรคติดต่อทางระบาดวิทยา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ในโปรแกรมให้บริการ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JHCI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92.5pt;height:91.6pt;mso-wrap-distance-left:9.05pt;mso-wrap-distance-right:9.05pt;mso-wrap-distance-top:0pt;mso-wrap-distance-bottom:0pt;margin-top:-1.75pt;mso-position-vertical-relative:text;margin-left:89.5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ถานบริการ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ันทึกข้อมูล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โรคติดต่อทางระบาดวิทยา     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ในโปรแกรมให้บริการ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JHC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2895</wp:posOffset>
                </wp:positionH>
                <wp:positionV relativeFrom="paragraph">
                  <wp:posOffset>46990</wp:posOffset>
                </wp:positionV>
                <wp:extent cx="304800" cy="428625"/>
                <wp:effectExtent l="60325" t="19685" r="73660" b="457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28760"/>
                        </a:xfrm>
                        <a:prstGeom prst="downArrow">
                          <a:avLst>
                            <a:gd name="adj1" fmla="val 50000"/>
                            <a:gd name="adj2" fmla="val 35153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4f81bd" stroked="t" o:allowincell="f" style="position:absolute;margin-left:223.85pt;margin-top:3.7pt;width:23.95pt;height:33.7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0480</wp:posOffset>
                </wp:positionH>
                <wp:positionV relativeFrom="paragraph">
                  <wp:posOffset>74930</wp:posOffset>
                </wp:positionV>
                <wp:extent cx="3349625" cy="476250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49339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นำเข้าระบบเฝ้าระวั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๕๐๖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65.1pt;height:38.85pt;mso-wrap-distance-left:9.05pt;mso-wrap-distance-right:9.05pt;mso-wrap-distance-top:0pt;mso-wrap-distance-bottom:0pt;margin-top:5.9pt;mso-position-vertical-relative:text;margin-left:102.4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นำเข้าระบบเฝ้าระวั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๕๐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2895</wp:posOffset>
                </wp:positionH>
                <wp:positionV relativeFrom="paragraph">
                  <wp:posOffset>321945</wp:posOffset>
                </wp:positionV>
                <wp:extent cx="304800" cy="436880"/>
                <wp:effectExtent l="59055" t="19050" r="73025" b="463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37040"/>
                        </a:xfrm>
                        <a:prstGeom prst="downArrow">
                          <a:avLst>
                            <a:gd name="adj1" fmla="val 50000"/>
                            <a:gd name="adj2" fmla="val 35832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23.85pt;margin-top:25.35pt;width:23.95pt;height:34.35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80845</wp:posOffset>
                </wp:positionH>
                <wp:positionV relativeFrom="paragraph">
                  <wp:posOffset>24765</wp:posOffset>
                </wp:positionV>
                <wp:extent cx="2810510" cy="1270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1088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2.35pt;margin-top:1.95pt;width:221.3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90345</wp:posOffset>
                </wp:positionH>
                <wp:positionV relativeFrom="paragraph">
                  <wp:posOffset>24765</wp:posOffset>
                </wp:positionV>
                <wp:extent cx="228600" cy="244475"/>
                <wp:effectExtent l="75565" t="19685" r="89535" b="444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4440"/>
                        </a:xfrm>
                        <a:prstGeom prst="downArrow">
                          <a:avLst>
                            <a:gd name="adj1" fmla="val 50000"/>
                            <a:gd name="adj2" fmla="val 26732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17.35pt;margin-top:1.95pt;width:17.95pt;height:19.2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9745</wp:posOffset>
                </wp:positionH>
                <wp:positionV relativeFrom="paragraph">
                  <wp:posOffset>34290</wp:posOffset>
                </wp:positionV>
                <wp:extent cx="228600" cy="244475"/>
                <wp:effectExtent l="75565" t="19685" r="89535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4440"/>
                        </a:xfrm>
                        <a:prstGeom prst="downArrow">
                          <a:avLst>
                            <a:gd name="adj1" fmla="val 50000"/>
                            <a:gd name="adj2" fmla="val 26732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339.35pt;margin-top:2.7pt;width:17.95pt;height:19.2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4645</wp:posOffset>
                </wp:positionH>
                <wp:positionV relativeFrom="paragraph">
                  <wp:posOffset>250190</wp:posOffset>
                </wp:positionV>
                <wp:extent cx="2489835" cy="1891030"/>
                <wp:effectExtent l="0" t="0" r="17145" b="1714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90817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่งข้อมูลโรคติดต่อทางระบาดวิทยาออกจาก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๕๐๖ ให้ศูนย์ระบาดวิทยาอำเภอ ทุกวั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ากไม่มีผู้ป่วย ร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Zero report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97.4pt;height:150.25pt;mso-wrap-distance-left:9.05pt;mso-wrap-distance-right:9.05pt;mso-wrap-distance-top:0pt;mso-wrap-distance-bottom:0pt;margin-top:19.7pt;mso-position-vertical-relative:text;margin-left:26.3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่งข้อมูลโรคติดต่อทางระบาดวิทยาออกจาก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๕๐๖ ให้ศูนย์ระบาดวิทยาอำเภอ ทุกวั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ากไม่มีผู้ป่วย ร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Zero repor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2620</wp:posOffset>
                </wp:positionH>
                <wp:positionV relativeFrom="paragraph">
                  <wp:posOffset>282575</wp:posOffset>
                </wp:positionV>
                <wp:extent cx="2489835" cy="1891030"/>
                <wp:effectExtent l="0" t="0" r="17145" b="17145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90817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่งข้อมูลโรคติดต่อทางระบาดวิทยาออกจาก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๕๐๖ ให้เขต ๘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Dashboard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   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ากไม่มีผู้ป่วย ไม่ต้องรายงา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97.4pt;height:150.25pt;mso-wrap-distance-left:9.05pt;mso-wrap-distance-right:9.05pt;mso-wrap-distance-top:0pt;mso-wrap-distance-bottom:0pt;margin-top:22.25pt;mso-position-vertical-relative:text;margin-left:250.6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่งข้อมูลโรคติดต่อทางระบาดวิทยาออกจาก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๕๐๖ ให้เขต ๘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Dashboard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   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ากไม่มีผู้ป่วย ไม่ต้องรายงา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1295</wp:posOffset>
                </wp:positionH>
                <wp:positionV relativeFrom="paragraph">
                  <wp:posOffset>225425</wp:posOffset>
                </wp:positionV>
                <wp:extent cx="228600" cy="401955"/>
                <wp:effectExtent l="50800" t="19685" r="64135" b="476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02120"/>
                        </a:xfrm>
                        <a:prstGeom prst="downArrow">
                          <a:avLst>
                            <a:gd name="adj1" fmla="val 50000"/>
                            <a:gd name="adj2" fmla="val 43976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15.85pt;margin-top:17.75pt;width:17.95pt;height:31.6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9570</wp:posOffset>
                </wp:positionH>
                <wp:positionV relativeFrom="paragraph">
                  <wp:posOffset>283845</wp:posOffset>
                </wp:positionV>
                <wp:extent cx="304800" cy="615950"/>
                <wp:effectExtent l="45720" t="19050" r="59690" b="501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15960"/>
                        </a:xfrm>
                        <a:prstGeom prst="downArrow">
                          <a:avLst>
                            <a:gd name="adj1" fmla="val 50000"/>
                            <a:gd name="adj2" fmla="val 50502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29.1pt;margin-top:22.35pt;width:23.95pt;height:48.45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4645</wp:posOffset>
                </wp:positionH>
                <wp:positionV relativeFrom="paragraph">
                  <wp:posOffset>283845</wp:posOffset>
                </wp:positionV>
                <wp:extent cx="1543685" cy="1270"/>
                <wp:effectExtent l="635" t="19050" r="63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404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35pt;margin-top:22.35pt;width:121.55pt;height:0.1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107950</wp:posOffset>
                </wp:positionV>
                <wp:extent cx="3501390" cy="829310"/>
                <wp:effectExtent l="0" t="0" r="17145" b="17145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8535" cy="84645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ศูนย์ระบาดวิทยาอำเภอ ส่งออกข้อมูลทุกวัน ก่อน ๑๕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๓๐ 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77.05pt;height:66.65pt;mso-wrap-distance-left:9.05pt;mso-wrap-distance-right:9.05pt;mso-wrap-distance-top:0pt;mso-wrap-distance-bottom:0pt;margin-top:8.5pt;mso-position-vertical-relative:text;margin-left:102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ศูนย์ระบาดวิทยาอำเภอ ส่งออกข้อมูลทุกวัน ก่อน ๑๕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๓๐ 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8620</wp:posOffset>
                </wp:positionH>
                <wp:positionV relativeFrom="paragraph">
                  <wp:posOffset>363855</wp:posOffset>
                </wp:positionV>
                <wp:extent cx="304800" cy="428625"/>
                <wp:effectExtent l="60325" t="19685" r="73660" b="457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28760"/>
                        </a:xfrm>
                        <a:prstGeom prst="downArrow">
                          <a:avLst>
                            <a:gd name="adj1" fmla="val 50000"/>
                            <a:gd name="adj2" fmla="val 35153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30.6pt;margin-top:28.65pt;width:23.95pt;height:33.7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7145</wp:posOffset>
                </wp:positionH>
                <wp:positionV relativeFrom="paragraph">
                  <wp:posOffset>1905</wp:posOffset>
                </wp:positionV>
                <wp:extent cx="3501390" cy="474980"/>
                <wp:effectExtent l="0" t="0" r="17145" b="17145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8535" cy="49212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ศูนย์ระบาดวิทยาจังหวัด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77.05pt;height:38.75pt;mso-wrap-distance-left:9.05pt;mso-wrap-distance-right:9.05pt;mso-wrap-distance-top:0pt;mso-wrap-distance-bottom:0pt;margin-top:0.15pt;mso-position-vertical-relative:text;margin-left:101.3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ศูนย์ระบาดวิทยาจังหวัด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Flow chart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ราย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รคไข้เลือดออ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3935</wp:posOffset>
                </wp:positionH>
                <wp:positionV relativeFrom="paragraph">
                  <wp:posOffset>45720</wp:posOffset>
                </wp:positionV>
                <wp:extent cx="4027170" cy="1539240"/>
                <wp:effectExtent l="0" t="0" r="17145" b="17145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155638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ศูนย์ระบาดวิทยาอำเภอ รับแจ้งเคสสงสัย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คสวินิจฉัย จาก             หอผู้ป่วย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้องตรวจโรค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OPD/ER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อบสวนตามแบบสอบสวนเฉพาะราย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318.45pt;height:122.55pt;mso-wrap-distance-left:9.05pt;mso-wrap-distance-right:9.05pt;mso-wrap-distance-top:0pt;mso-wrap-distance-bottom:0pt;margin-top:3.6pt;mso-position-vertical-relative:text;margin-left:79.0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ศูนย์ระบาดวิทยาอำเภอ รับแจ้งเคสสงสัย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คสวินิจฉัย จาก             หอผู้ป่วย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้องตรวจโรค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OPD/ER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                                      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อบสวนตามแบบสอบสวนเฉพาะราย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1945</wp:posOffset>
                </wp:positionH>
                <wp:positionV relativeFrom="paragraph">
                  <wp:posOffset>-5715</wp:posOffset>
                </wp:positionV>
                <wp:extent cx="304800" cy="401955"/>
                <wp:effectExtent l="63500" t="19685" r="76835" b="450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02120"/>
                        </a:xfrm>
                        <a:prstGeom prst="downArrow">
                          <a:avLst>
                            <a:gd name="adj1" fmla="val 50000"/>
                            <a:gd name="adj2" fmla="val 32969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25.35pt;margin-top:-0.45pt;width:23.95pt;height:31.6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8420</wp:posOffset>
                </wp:positionH>
                <wp:positionV relativeFrom="paragraph">
                  <wp:posOffset>5080</wp:posOffset>
                </wp:positionV>
                <wp:extent cx="3124835" cy="1270"/>
                <wp:effectExtent l="635" t="19050" r="63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251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6pt;margin-top:0.4pt;width:246.05pt;height:0.1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61745</wp:posOffset>
                </wp:positionH>
                <wp:positionV relativeFrom="paragraph">
                  <wp:posOffset>5080</wp:posOffset>
                </wp:positionV>
                <wp:extent cx="304800" cy="428625"/>
                <wp:effectExtent l="60325" t="19685" r="73660" b="457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28760"/>
                        </a:xfrm>
                        <a:prstGeom prst="downArrow">
                          <a:avLst>
                            <a:gd name="adj1" fmla="val 50000"/>
                            <a:gd name="adj2" fmla="val 35153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99.35pt;margin-top:0.4pt;width:23.95pt;height:33.7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95470</wp:posOffset>
                </wp:positionH>
                <wp:positionV relativeFrom="paragraph">
                  <wp:posOffset>5080</wp:posOffset>
                </wp:positionV>
                <wp:extent cx="304800" cy="428625"/>
                <wp:effectExtent l="60325" t="19685" r="73660" b="457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28760"/>
                        </a:xfrm>
                        <a:prstGeom prst="downArrow">
                          <a:avLst>
                            <a:gd name="adj1" fmla="val 50000"/>
                            <a:gd name="adj2" fmla="val 35153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346.1pt;margin-top:0.4pt;width:23.95pt;height:33.7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5480</wp:posOffset>
                </wp:positionH>
                <wp:positionV relativeFrom="paragraph">
                  <wp:posOffset>38735</wp:posOffset>
                </wp:positionV>
                <wp:extent cx="2449830" cy="1091565"/>
                <wp:effectExtent l="0" t="0" r="17145" b="17145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10871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จ้งพื้นที่ช่องทางไลน์แจ้งโรคไข้เลือดออกภายในวันรับแจ้ง ทั้งเคสสงสัย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ินิจฉัยแล้ว เพื่อควบคุมโรคตามมาตร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94.25pt;height:87.3pt;mso-wrap-distance-left:9.05pt;mso-wrap-distance-right:9.05pt;mso-wrap-distance-top:0pt;mso-wrap-distance-bottom:0pt;margin-top:3.05pt;mso-position-vertical-relative:text;margin-left:252.4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จ้งพื้นที่ช่องทางไลน์แจ้งโรคไข้เลือดออกภายในวันรับแจ้ง ทั้งเคสสงสัย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ินิจฉัยแล้ว เพื่อควบคุมโรคตามมาตร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7490</wp:posOffset>
                </wp:positionH>
                <wp:positionV relativeFrom="paragraph">
                  <wp:posOffset>30480</wp:posOffset>
                </wp:positionV>
                <wp:extent cx="2326640" cy="2597150"/>
                <wp:effectExtent l="0" t="0" r="17145" b="17145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261429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รายงา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presumptive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ห้ศูนย์ระบาดวิทยาจังหวัด สสจ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รณีเคสเข้าเกณฑ์รายงานตามนิยามโรค ทางช่องไลน์กลุ่ม สสจ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ภายในวันรับแจ้ง รอรับแจ้งยืนย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84.55pt;height:205.85pt;mso-wrap-distance-left:9.05pt;mso-wrap-distance-right:9.05pt;mso-wrap-distance-top:0pt;mso-wrap-distance-bottom:0pt;margin-top:2.4pt;mso-position-vertical-relative:text;margin-left:18.7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รายงา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presumptive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ห้ศูนย์ระบาดวิทยาจังหวัด สสจ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รณีเคสเข้าเกณฑ์รายงานตามนิยามโรค ทางช่องไลน์กลุ่ม สสจ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ภายในวันรับแจ้ง รอรับแจ้งยืนย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66495</wp:posOffset>
                </wp:positionH>
                <wp:positionV relativeFrom="paragraph">
                  <wp:posOffset>333375</wp:posOffset>
                </wp:positionV>
                <wp:extent cx="304800" cy="334010"/>
                <wp:effectExtent l="74295" t="19050" r="88265" b="450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34080"/>
                        </a:xfrm>
                        <a:prstGeom prst="downArrow">
                          <a:avLst>
                            <a:gd name="adj1" fmla="val 50000"/>
                            <a:gd name="adj2" fmla="val 27391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91.85pt;margin-top:26.25pt;width:23.95pt;height:26.25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75230</wp:posOffset>
                </wp:positionH>
                <wp:positionV relativeFrom="paragraph">
                  <wp:posOffset>424180</wp:posOffset>
                </wp:positionV>
                <wp:extent cx="850900" cy="276225"/>
                <wp:effectExtent l="14605" t="27305" r="27305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276120"/>
                        </a:xfrm>
                        <a:prstGeom prst="rightArrow">
                          <a:avLst>
                            <a:gd name="adj1" fmla="val 50000"/>
                            <a:gd name="adj2" fmla="val 77053"/>
                          </a:avLst>
                        </a:prstGeom>
                        <a:solidFill>
                          <a:srgbClr val="4f81bd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4f81bd" stroked="t" o:allowincell="f" style="position:absolute;margin-left:194.9pt;margin-top:33.4pt;width:66.95pt;height:21.7pt;mso-wrap-style:none;v-text-anchor:middle" type="_x0000_t13">
                <v:fill o:detectmouseclick="t" type="solid" color2="#b07e42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2710</wp:posOffset>
                </wp:positionH>
                <wp:positionV relativeFrom="paragraph">
                  <wp:posOffset>215265</wp:posOffset>
                </wp:positionV>
                <wp:extent cx="2536190" cy="1182370"/>
                <wp:effectExtent l="0" t="0" r="17145" b="17145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335" cy="119951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ศูนย์ระบาดวิทยาจังหวัด สสจ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ยืนยันเคส แจ้งกลับศูนย์ระบาดวิทยาอำเภอ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01.05pt;height:94.45pt;mso-wrap-distance-left:9.05pt;mso-wrap-distance-right:9.05pt;mso-wrap-distance-top:0pt;mso-wrap-distance-bottom:0pt;margin-top:16.95pt;mso-position-vertical-relative:text;margin-left:-7.3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ศูนย์ระบาดวิทยาจังหวัด สสจ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ยืนยันเคส แจ้งกลับศูนย์ระบาดวิทยาอำเภ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3430</wp:posOffset>
                </wp:positionH>
                <wp:positionV relativeFrom="paragraph">
                  <wp:posOffset>62230</wp:posOffset>
                </wp:positionV>
                <wp:extent cx="2106930" cy="902970"/>
                <wp:effectExtent l="0" t="0" r="17145" b="17145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92011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พ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ีย์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06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ำนักระบาดและนำเข้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06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dashboar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67.25pt;height:72.45pt;mso-wrap-distance-left:9.05pt;mso-wrap-distance-right:9.05pt;mso-wrap-distance-top:0pt;mso-wrap-distance-bottom:0pt;margin-top:4.9pt;mso-position-vertical-relative:text;margin-left:260.9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พ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ีย์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506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ำนักระบาดและนำเข้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506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dashboar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6560</wp:posOffset>
                </wp:positionH>
                <wp:positionV relativeFrom="paragraph">
                  <wp:posOffset>174625</wp:posOffset>
                </wp:positionV>
                <wp:extent cx="304800" cy="370205"/>
                <wp:effectExtent l="68580" t="19685" r="81915" b="450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70080"/>
                        </a:xfrm>
                        <a:prstGeom prst="downArrow">
                          <a:avLst>
                            <a:gd name="adj1" fmla="val 50000"/>
                            <a:gd name="adj2" fmla="val 30342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332.8pt;margin-top:13.75pt;width:23.95pt;height:29.1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4545</wp:posOffset>
                </wp:positionH>
                <wp:positionV relativeFrom="paragraph">
                  <wp:posOffset>167640</wp:posOffset>
                </wp:positionV>
                <wp:extent cx="3591560" cy="1270"/>
                <wp:effectExtent l="635" t="19050" r="635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9172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35pt;margin-top:13.2pt;width:282.75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7395</wp:posOffset>
                </wp:positionH>
                <wp:positionV relativeFrom="paragraph">
                  <wp:posOffset>177165</wp:posOffset>
                </wp:positionV>
                <wp:extent cx="304800" cy="271145"/>
                <wp:effectExtent l="89535" t="20320" r="103505" b="431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71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58.85pt;margin-top:13.95pt;width:23.95pt;height:21.3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5480</wp:posOffset>
                </wp:positionH>
                <wp:positionV relativeFrom="paragraph">
                  <wp:posOffset>173990</wp:posOffset>
                </wp:positionV>
                <wp:extent cx="2044065" cy="1146175"/>
                <wp:effectExtent l="0" t="0" r="17145" b="17145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116332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ศูนย์ระบาดวิทยาอำเภอ ยืนยันเคส ใ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506 dashboar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62.3pt;height:91.6pt;mso-wrap-distance-left:9.05pt;mso-wrap-distance-right:9.05pt;mso-wrap-distance-top:0pt;mso-wrap-distance-bottom:0pt;margin-top:13.7pt;mso-position-vertical-relative:text;margin-left:252.4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ศูนย์ระบาดวิทยาอำเภอ ยืนยันเคส ใ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506 dash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38455</wp:posOffset>
                </wp:positionH>
                <wp:positionV relativeFrom="paragraph">
                  <wp:posOffset>-3810</wp:posOffset>
                </wp:positionV>
                <wp:extent cx="2975610" cy="1122680"/>
                <wp:effectExtent l="0" t="0" r="17145" b="17145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113982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ศูนย์ระบาดวิทยาอำเภอ จ่ายเคสให้ทีมพื้นที่เกิดโรคใ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506 dashboard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พื้นที่รับเคสตรวจสอบ กรอกข้อมูลผลตรวจสอบใ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35.65pt;height:89.75pt;mso-wrap-distance-left:9.05pt;mso-wrap-distance-right:9.05pt;mso-wrap-distance-top:0pt;mso-wrap-distance-bottom:0pt;margin-top:-0.3pt;mso-position-vertical-relative:text;margin-left:-26.6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ศูนย์ระบาดวิทยาอำเภอ จ่ายเคสให้ทีมพื้นที่เกิดโรคใ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506 dashboard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/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พื้นที่รับเคสตรวจสอบ กรอกข้อมูลผลตรวจสอบใ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25420</wp:posOffset>
                </wp:positionH>
                <wp:positionV relativeFrom="paragraph">
                  <wp:posOffset>102870</wp:posOffset>
                </wp:positionV>
                <wp:extent cx="470535" cy="276225"/>
                <wp:effectExtent l="15240" t="40005" r="18415" b="393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76120"/>
                        </a:xfrm>
                        <a:prstGeom prst="rightArrow">
                          <a:avLst>
                            <a:gd name="adj1" fmla="val 50000"/>
                            <a:gd name="adj2" fmla="val 42601"/>
                          </a:avLst>
                        </a:prstGeom>
                        <a:solidFill>
                          <a:srgbClr val="4f81bd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14.6pt;margin-top:8.1pt;width:37pt;height:21.7pt;mso-wrap-style:none;v-text-anchor:middle" type="_x0000_t13">
                <v:fill o:detectmouseclick="t" type="solid" color2="#b07e42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47820</wp:posOffset>
                </wp:positionH>
                <wp:positionV relativeFrom="paragraph">
                  <wp:posOffset>302895</wp:posOffset>
                </wp:positionV>
                <wp:extent cx="304800" cy="429895"/>
                <wp:effectExtent l="60325" t="19685" r="73660" b="457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29840"/>
                        </a:xfrm>
                        <a:prstGeom prst="downArrow">
                          <a:avLst>
                            <a:gd name="adj1" fmla="val 50000"/>
                            <a:gd name="adj2" fmla="val 35242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326.6pt;margin-top:23.85pt;width:23.95pt;height:33.8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60270</wp:posOffset>
                </wp:positionH>
                <wp:positionV relativeFrom="paragraph">
                  <wp:posOffset>257810</wp:posOffset>
                </wp:positionV>
                <wp:extent cx="3115310" cy="1535430"/>
                <wp:effectExtent l="0" t="0" r="17145" b="17145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455" cy="155257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ศูนย์ระบาดวิทยาอำเภอ สรุปเคสทุกสิ้นเดือน คืนข้อมูลให้พื้นที่ ในที่ประชุมเดือ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ไลน์แจ้งโรคไข้เลือดออ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46.65pt;height:122.25pt;mso-wrap-distance-left:9.05pt;mso-wrap-distance-right:9.05pt;mso-wrap-distance-top:0pt;mso-wrap-distance-bottom:0pt;margin-top:20.3pt;mso-position-vertical-relative:text;margin-left:170.1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ศูนย์ระบาดวิทยาอำเภอ สรุปเคสทุกสิ้นเดือน คืนข้อมูลให้พื้นที่ ในที่ประชุมเดือ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ไลน์แจ้งโรคไข้เลือดออ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0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22:38:00Z</dcterms:created>
  <dc:creator>hp</dc:creator>
  <dc:description/>
  <cp:keywords/>
  <dc:language>en-US</dc:language>
  <cp:lastModifiedBy>WIN-XP</cp:lastModifiedBy>
  <cp:lastPrinted>2016-03-25T09:58:00Z</cp:lastPrinted>
  <dcterms:modified xsi:type="dcterms:W3CDTF">2016-03-25T02:58:00Z</dcterms:modified>
  <cp:revision>17</cp:revision>
  <dc:subject/>
  <dc:title/>
</cp:coreProperties>
</file>